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98092865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9078284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048128328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